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Срок  проведения антикоррупционной экспертизы — 3 дня 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23.55pt;width:62.7pt;height:68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47348208" r:id="rId2"/>
        </w:object>
        <w:object w:dxaOrig="1230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.5pt;margin-top:23.55pt;width:62.7pt;height:68.5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993737627" r:id="rId4"/>
        </w:object>
      </w:r>
      <w:r>
        <w:rPr/>
        <w:t>ПРОЕКТ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  <w:t>АДМИНИСТРАЦИЯ  ЮЖСКОГО МУНИЦИПАЛЬНОГО РАЙОНА ИВАНОВ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u w:val="single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8"/>
          <w:szCs w:val="24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2pt" to="1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4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4"/>
          <w:szCs w:val="20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  <w:szCs w:val="28"/>
        </w:rPr>
        <w:t>от __________________________№  _____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Ю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б утверждении долгосрочной целевой программы  «Ускоренное развитие животноводства в сельскохозяйственных предприятиях Южского муниципального района»  на 2012-2014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В соответствии со ст.179 Бюджетного кодекса Российской Федерации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становлением администрации Южского муниципального района от 04.07.2011 №377 «О порядке разработки, утверждения, реализации долгосрочных целевых программ Южского муниципального района»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, решением комиссии по бюджетным проектировкам (протокол № 2 от 27.10.2011года), ПОСТАНОВЛЯЮ: </w:t>
      </w:r>
    </w:p>
    <w:p>
      <w:pPr>
        <w:pStyle w:val="Normal"/>
        <w:ind w:left="-270" w:right="-75" w:hanging="19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долгосрочную целевую Программу «Ускоренное развитие животноводства в сельскохозяйственных предприятиях Южского муниципального района» на 2012-2014 годы (прилагается)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Установить, что финансирование мероприятий долгосрочной целевой Программы «Ускоренное развитие животноводства в сельскохозяйственных предприятиях Южского муниципального района» на 2012-2014 годы осуществляется за счёт средств бюджета Южского муниципального района в пределах сумм расходов, утверждённых решением Совета Южского муниципального района «О бюджете Южского муниципального района» на очередной финансовый год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3. Настоящее постановление опубликовать в официальном издании «Правовой Вестник Южского муниципального района».</w:t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75" w:hanging="195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Глава администрации Южского</w:t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муниципального района                                                        В.Е. КАЛЁНОВ</w:t>
      </w:r>
    </w:p>
    <w:sectPr>
      <w:type w:val="nextPage"/>
      <w:pgSz w:w="11906" w:h="16838"/>
      <w:pgMar w:left="144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5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2">
    <w:name w:val="Основной текст 2"/>
    <w:basedOn w:val="Normal"/>
    <w:qFormat/>
    <w:pPr>
      <w:jc w:val="both"/>
    </w:pPr>
    <w:rPr>
      <w:sz w:val="27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20:00Z</dcterms:created>
  <dc:creator>1</dc:creator>
  <dc:description/>
  <dc:language>en-US</dc:language>
  <cp:lastModifiedBy/>
  <cp:lastPrinted>2011-11-02T11:26:00Z</cp:lastPrinted>
  <dcterms:modified xsi:type="dcterms:W3CDTF">2008-07-24T13:05:44Z</dcterms:modified>
  <cp:revision>4</cp:revision>
  <dc:subject/>
  <dc:title/>
</cp:coreProperties>
</file>